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38"/>
                <w:szCs w:val="20"/>
              </w:rPr>
            </w:pPr>
            <w:r>
              <w:rPr>
                <w:i/>
                <w:iCs/>
                <w:color w:val="000000"/>
                <w:spacing w:val="38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38"/>
                <w:szCs w:val="20"/>
              </w:rPr>
            </w:pPr>
            <w:r>
              <w:rPr>
                <w:i/>
                <w:iCs/>
                <w:color w:val="000000"/>
                <w:spacing w:val="38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38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pacing w:val="38"/>
          <w:sz w:val="24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11.2024 № 25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 бюджете Красноярского сельского поселения Омского муниципального района Омской области на 2025 год и на плановый период 2026 и 2027 годов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1. Основные характеристики бюджета Краснояр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твердить основные характеристики бюджета Красноярского сельского поселения Омского муниципального района Омской области (далее – местный бюджет) на 2025 год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бщий объем доходов местного бюджета в сумме 20613293,92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бщий объем расходов местного бюджета в сумме 20613293,92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ефицит местного бюджета, равный нулю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твердить основные характеристики местного бюджета на плановый период 2026 и 2027 годов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бщий объем доходов местного бюджета на 2026 год в сумме 20354573,60 рублей и на 2027 год в сумме 21312969,71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бщий объем расходов местного бюджета на 2026 год в сумме 20354573,60 рублей и на 2027 год в сумме 21312969,71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) дефицит местного бюджета на 2026 и на 2027 годы равный нулю. 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2. Администрирование доходов местного бюджета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Доходы местного бюджета в 2025 году и плановом периоде 2026 и 2027 годов формируются за счет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) доходов от местных налогов, доходов от федеральных налогов и сборов, в том числе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неналоговых доходов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безвозмездных поступлений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твердить прогноз поступлений доходов в бюджет Красноярского сельского поселения Омского муниципального района Омской области на 2025 год и на плановый период 2026 и 2027 годов согласно приложению № 1 к настоящему решению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3. Бюджетные ассигнования местного бюджета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и на плановый период 2025 и 2026 годов равным нулю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твердить объем бюджетных ассигнований дорожного фонда Красноярского сельского поселения  Омского муниципального района Омской области на 2025 год в размере 2650000,00  рублей, на 2026 год в размере 2203200,00  рублей и на 2027 в размере 3061200,00  рублей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Утвердить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аспределение бюджетных ассигнований бюджета Красноярского сельского поселения Омского муниципального района Омской области на 2025 год и на плановый период 2026 и 2027 годов по разделам и подразделам классификации расходов бюджетов на 2025 год и на плановый период 2026 и 2027 годов согласно приложению № 2 к настоящему решению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ведомственную структуру расходов бюджета Красноярского сельского поселения Омского муниципального района Омской области на 2025 год и на плановый период 2026 и 2027 годов согласно приложению № 3 к настоящему решению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4 к настоящему решению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Создать в местном бюджете резервный фонд администрации  Красноярского сельского поселения Омского муниципального района Омской области на 2025 год в размере 6000,00 рублей, на 2026 год в размере 6000,00 рублей и на 2027 год в размере 6000,00 рублей.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пользование бюджетных ассигнований резервного фонда администрации Красноярского сельского поселения Омского муниципального района Омской области осуществляется в порядке, установленном Администрацией Краснояр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9"/>
          <w:tab w:val="left" w:pos="106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Установить в соответствии с пунктом 8 статьи 217 Бюджетного кодекса Российской Федерации,  решением Совета Красноярского сельского поселения Омского муниципального района Омской области от 04.10.2013 № 56 «О бюджетном процессе в Красноярском сельском поселении Омского муниципального района Омской области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sz w:val="28"/>
          <w:szCs w:val="28"/>
        </w:rPr>
        <w:t>,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tabs>
          <w:tab w:val="clear" w:pos="709"/>
          <w:tab w:val="left" w:pos="10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9"/>
          <w:tab w:val="left" w:pos="10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бюджетов бюджетной системы Российской Федерации в форме субсидий, и безвозмездных поступлений, в том числе путем введения новых кодов классификации расходов местного бюджета;</w:t>
      </w:r>
    </w:p>
    <w:p>
      <w:pPr>
        <w:pStyle w:val="Normal"/>
        <w:tabs>
          <w:tab w:val="clear" w:pos="709"/>
          <w:tab w:val="left" w:pos="10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 году;</w:t>
      </w:r>
    </w:p>
    <w:p>
      <w:pPr>
        <w:pStyle w:val="Normal"/>
        <w:tabs>
          <w:tab w:val="clear" w:pos="709"/>
          <w:tab w:val="left" w:pos="10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tabs>
          <w:tab w:val="clear" w:pos="709"/>
          <w:tab w:val="left" w:pos="10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на реализацию мероприятий в рамках муниципальной программы Красноярского сельского поселения Омского муниципального района Омской области, в том числе на основании внесенных в них изменений;</w:t>
      </w:r>
    </w:p>
    <w:p>
      <w:pPr>
        <w:pStyle w:val="Normal"/>
        <w:tabs>
          <w:tab w:val="clear" w:pos="709"/>
          <w:tab w:val="left" w:pos="10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на основании изменений, внесенных в соответствующие муниципальные программы Красноярского сельского поселения Омского муниципального района Омской области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Установить, что субсидии юридическим лицам (за исключением субсидий муниципальным учреждениям), индивидуальным предпринимателям,  а так же физическим лицам-производителям товаров, работ, услуг предоставляется соответствующими главными распорядителями средств местного бюджета в случаях и порядке, которые установлены Администрацией Краснояр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Установить, что в случае сокращения в 2025 году и в плановом периоде 2026 и 2027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5 год и на плановый период 2026 и 2027 годов на эти цели, являются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плата труда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начисления на оплату труда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оплата коммунальных услуг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татья 4. Особенности использования бюджетных ассигнований по обеспечению деятельности органов местного самоуправления, муниципальных учреждений 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Не допускается увеличение в 2025 году и в плановом периоде 2026 и 2027 годов численности муниципальных служащих Красноярского сельского поселения Омского муниципального района Омской области, за исключением случаев, связанных с увеличением объема полномочий органов местного самоуправления Красноярского сельского поселения Омского муниципального района Омской области, обусловленных изменением законодательства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ередачи им функций, осуществлявшихся органами местного самоуправления Красноярского сельского поселения Омского муниципального района Омской области, путем сокращения численности муниципальных служащих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создания муниципальных учреждений Красноярского сельского поселения Омск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увеличения объема муниципальных услуг, оказываемых муниципальными учреждениями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5. Межбюджетные трансферты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твердить объем межбюджетных трансфертов, получаемых из других бюджетов бюджетной системы Российской Федерации, в 2025 году в сумме 5762216,42 рублей, в 2026 году в сумме 5837773,42 рублей и в 2027 году в сумме 5869136,42 рублей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6. Управление муниципальным долгом Красноярского сельского поселения Омского муниципального района Омской области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становить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редельный объем муниципального долга на 2025 год в размере 0,00 рублей, на 2026 год в размере 0,00 рублей и на 2027 год в размере 0,00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верхний предел  муниципального внутреннего долга Красноярского сельского поселения на 1 января 2026 года в размере 0,00 рублей, в том числе верхний предел долга по муниципальным гарантиям в валюте Российской Федерации – 0,00 рублей, на 1 января 2027 года в размере 0,00 рублей, в том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исле верхний предел долга по муниципальным гарантиям в валюте Российской Федерации – 0,00 рублей, на 1 января 2028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объем расходов на обслуживание муниципального долга  Красноярского сельского поселения Омского муниципального района Омской области  в 2025 году в сумме 0,00 рублей, в 2026 году в сумме 0,00 рублей и в 2027 году в сумме 0,00 рублей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твердить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 источники финансирования дефицита бюджета Красноярского сельского поселения Омского муниципального района Омской области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Муниципальные гарантии Красноярского сельского поселения Омского муниципального района Омской области в 2025 году и в плановом периоде 2026 и 2027 годов не предоставляются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Муниципальные внутренние заимствования Красноярского сельского поселения Омского муниципального района Омской области в 2025 году и в плановом периоде 2026 и 2027 годов не осуществляются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7. Особенности погашения просроченной кредиторской задолженности главных распорядителей средств местного бюджета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целях эффективного использования бюджетных средств установить, что главные распорядители средств местного бюджета осуществляют погашение просроченной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, при условии недопущения образования кредиторской задолженности по бюджетным обязательствам в 2025 году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8. Авансирование расходных обязательств получателей средств местного бюджета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 оказании услуг связи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 подписке на печатные издания и (или) об их приобретении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 обучении на курсах повышения квалификации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 приобретении горюче-смазочных материалов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 приобретении путевок на санаторно-курортное лечение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 обязательном страховании гражданской ответственности владельцев транспортных средств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местного бюджета)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 проведении экспертизы проектной документации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 оказании услуг по организации и проведению мероприятий в области молодежной политики, физической культуры и спорта, культуры (по согласованию с главным распорядителем средств местного бюджета)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по договорам (муниципальным контрактам), подлежащим оплате за счет средств, полученных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ы деятельности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9. Особенности обслуживания лицевых счетов получателей средств местного бюджета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Красноярского сельского поселения  Омского муниципального района Омской области.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10. Вступление в силу настоящего решения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решение вступает в силу с 01 января 2025 года и действует до 31 декабря 2025 года.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11. Опубликование настоящего решения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публиковать настоящее решение в газете «Омский муниципальный вестник»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9"/>
          <w:tab w:val="left" w:pos="27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ярского сельского поселения                                               О.В. Савицкая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58:00Z</dcterms:created>
  <dc:creator>ТНТ</dc:creator>
  <dc:description/>
  <cp:keywords/>
  <dc:language>en-US</dc:language>
  <cp:lastModifiedBy>Gl_buh</cp:lastModifiedBy>
  <cp:lastPrinted>2024-11-25T14:28:00Z</cp:lastPrinted>
  <dcterms:modified xsi:type="dcterms:W3CDTF">2024-11-29T05:07:00Z</dcterms:modified>
  <cp:revision>11</cp:revision>
  <dc:subject/>
  <dc:title/>
</cp:coreProperties>
</file>